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4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- Exposé du 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представљање знаменитости; ученици ће, такође, показати позитиван степен познавања претходно обрађених лексичко-граматичких партија у склопу задатака из радне свеск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видео записа презентују изабрану знаменитост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ачно одговоре на задатке који се налазе у радној свес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, рад у пару.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на представљање изабране знаменит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>Пре него што крену са излагањем и одбраном својих пројеката у оквиру пројектне наставе, наставник замоли ученике да отворе 24.страну у радној свесци и погледају питања која се односе на 1. и 2. задатак у склопу вежбања на слух. Ученици слушају аудио запис, одговарају на питања. Наставник проверава одговоре ученика и коригује фонетске грешке, уколико их има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1. a. En 1990 – b. Dans le règlement de tous les lycées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2. a. 1 – b. 2 – c. 3 – d. 1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>Даље, наставник замоли ученике да одраде 3. и 4. задатак на истој страни. Ученици раде у пару. Наставник проверава одговоре ученика и коригује фонетске грешке, уколико их има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R Y E M I H O N T I G X X U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H J X Z R C Y N I E Q V M E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O I U X A W U U D R O Y D E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O B L I G A T O I R E</w:t>
            </w:r>
            <w:r>
              <w:rPr>
                <w:b/>
                <w:bCs/>
                <w:lang w:val="sr-RS" w:eastAsia="sr-Latn-CS"/>
              </w:rPr>
              <w:t xml:space="preserve"> U S H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 I E N N Y M </w:t>
            </w:r>
            <w:r>
              <w:rPr>
                <w:b/>
                <w:bCs/>
                <w:highlight w:val="yellow"/>
                <w:lang w:val="sr-RS" w:eastAsia="sr-Latn-CS"/>
              </w:rPr>
              <w:t>L O I</w:t>
            </w:r>
            <w:r>
              <w:rPr>
                <w:b/>
                <w:bCs/>
                <w:lang w:val="sr-RS" w:eastAsia="sr-Latn-CS"/>
              </w:rPr>
              <w:t xml:space="preserve"> I B P E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W O W G E H K K R S K L K X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I D I O F Y </w:t>
            </w:r>
            <w:r>
              <w:rPr>
                <w:b/>
                <w:bCs/>
                <w:highlight w:val="yellow"/>
                <w:lang w:val="sr-RS" w:eastAsia="sr-Latn-CS"/>
              </w:rPr>
              <w:t>L I B E R T E</w:t>
            </w:r>
            <w:r>
              <w:rPr>
                <w:b/>
                <w:bCs/>
                <w:lang w:val="sr-RS" w:eastAsia="sr-Latn-CS"/>
              </w:rPr>
              <w:t xml:space="preserve"> P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C R I M E</w:t>
            </w:r>
            <w:r>
              <w:rPr>
                <w:b/>
                <w:bCs/>
                <w:lang w:val="sr-RS" w:eastAsia="sr-Latn-CS"/>
              </w:rPr>
              <w:t xml:space="preserve"> M T A I G Y Y O W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G U T E X F </w:t>
            </w:r>
            <w:r>
              <w:rPr>
                <w:b/>
                <w:bCs/>
                <w:highlight w:val="yellow"/>
                <w:lang w:val="sr-RS" w:eastAsia="sr-Latn-CS"/>
              </w:rPr>
              <w:t>D R O I T</w:t>
            </w:r>
            <w:r>
              <w:rPr>
                <w:b/>
                <w:bCs/>
                <w:lang w:val="sr-RS" w:eastAsia="sr-Latn-CS"/>
              </w:rPr>
              <w:t xml:space="preserve"> V M B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 E Y U Y C G S W U H I B D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R E S P E C T</w:t>
            </w:r>
            <w:r>
              <w:rPr>
                <w:b/>
                <w:bCs/>
                <w:lang w:val="sr-RS" w:eastAsia="sr-Latn-CS"/>
              </w:rPr>
              <w:t xml:space="preserve"> Z Q B E H U C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Z X G I A O K P S K C Q A W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 E I O A T V F K A A X O W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M E X T E T N U G P N O U B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 xml:space="preserve"> </w:t>
            </w:r>
            <w:r>
              <w:rPr>
                <w:bCs/>
                <w:lang w:val="sr-RS" w:eastAsia="sr-Latn-CS"/>
              </w:rPr>
              <w:t>У другом делу часа, ученици интерпретирају своје истраживање путем презентација, интернета, видео снимака, ППТ презентације, симулације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и  даје им оцене у склопу практичне примене наученог. Задаје ученицима да, у виду домаћег задатка, ураде 5, 6. и 7.задатак у радној свесци на 25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1:41:00Z</dcterms:created>
  <dc:creator>User</dc:creator>
  <dc:description/>
  <cp:keywords/>
  <dc:language>en-US</dc:language>
  <cp:lastModifiedBy>T14</cp:lastModifiedBy>
  <dcterms:modified xsi:type="dcterms:W3CDTF">2022-07-15T08:14:00Z</dcterms:modified>
  <cp:revision>4</cp:revision>
  <dc:subject/>
  <dc:title> </dc:title>
</cp:coreProperties>
</file>